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0056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65032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72148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75168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