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07550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36294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2242525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46881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