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03209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57716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