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@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or #surf_host_model_init_ptask_L07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@ref simgrid::s4u::Engine::get_all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@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@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@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@a execute(), @a communicate() or @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Impl::solve(). This function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@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@ref MSG_API "MSG" and @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