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outcomes_logs Simulat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Log4J-like logg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@c printf or @c println to display information is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unpractical, as the logs of all processes get interm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's output. As an answer, the SimGrid logging modul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ort and filter the logs by emitter, by module and by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logging module is highly &lt;b&gt;configurable&lt;/b&gt;: as in Log4J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oose &lt;i&gt;at runtime&lt;/i&gt; what messages to show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de, as well as how messages get displayed. It is also &lt;b&gt;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&lt;/b&gt;, both to the programmer (using preprocessor macro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) and to the user (with command line options). And finally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erformance&lt;/b&gt; is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og_overview Main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ree main concepts in SimGrid's logging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**category**, **priority** and **appender**. These three concep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enable developers to log messages according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priority, and to control at runtime how thes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and where they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cat Logging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mGrid, the logs are sorted by topics (called categories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ose which topics to display and hide at runtim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are organized as a hierarchy, following the archite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in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list of all categories that exist in the SimGrid bas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XBT_log_cats "is available in the document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ovide ```--help-logs``` on the command lin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simulator to see the list of all existing categori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pri Logging 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also specify the desired level of details for each categ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&lt;i&gt;priority&lt;/i&gt; concept (which should maybe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severity&lt;/i&gt;). For example, you may want to see every debugg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SG while only being interested into the messages at level "erro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about the XBT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app Message appe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ppenders are in charge of actually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o the user. For now, four appenders exi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default one prints stuff on stder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sends the data to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llfile overwrites the file when the file grow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litfile creates new files with a specific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lay Message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ayouts are the elements in charge of choosing how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like. Their result is a string which is then passed to the app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category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there is two layouts: The simple one, which is good for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one allowing users to specify the format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log_use_conf provides more info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hist History of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this module is an adaptation of the log4c project, which is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, and which I was given the permission to fork under the LGPL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og4c's authors. The log4c project itself was loosely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project's Log4J, which also inspired Log4CC, Log4py and so on. 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somehow from these projects anyway, because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bject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og_API C Programm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refer to the @ref XBT_log "full API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API_cat Constructing the categ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ategory is declared by providing a name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. If no parent is explicitly named, the root category, LOG_ROOT_C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'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tegory is created by a macro call at the top level of a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can be created with any one of the follow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ref XBT_LOG_NEW_CATEGORY(MyCat,desc); Create a new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ref XBT_LOG_NEW_SUBCATEGORY(MyCat, ParentCat,des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 category being child of the category Parent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ref XBT_LOG_NEW_DEFAULT_CATEGORY(MyCat,des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XBT_LOG_NEW_CATEGORY, but the new category is the defaul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@ref XBT_LOG_NEW_DEFAULT_SUBCATEGORY(MyCat, ParentCat,des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XBT_LOG_NEW_SUBCATEGORY, but the new category is the defaul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cat can be defined in the same file or in another fi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you want to use the @ref XBT_LOG_EXTERNAL_CATEGORY macro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visible in the current file), but each category may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 Likewise, you can use a category defined in another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e using @ref XBT_LOG_EXTERNAL_DEFAULT_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re will be a Category for each module and sub-modu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dependently control logging for ea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all existing categories, please refer to the @ref XBT_log_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This file is generated automatically from the SimGrid source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complete and accu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fer to the @ref XBT_log "full API"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API_pri Declaring messag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tegory may be assigned a threshold priority. The set of prio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@ref e_xbt_log_priority_t enum. All logging reque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ority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iven category is not assigned a threshold priority, then it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om its closest ancestor with an assigned threshold. To en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can eventually inherit a threshold, the root category alwa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ed threshold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requests are made by invoking a logging macro on a category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have a printf-style format string followed by argumen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ith the -Wall option, gcc will warn you for unmatched arguments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ass a pointer to a string where an integer w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is is usually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most basic type of macro. This is a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ith priority &lt;i&gt;warning&lt;/i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XBT_CLOG(MyCat, xbt_log_priority_warning, "Values are: %d and '%s'"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ops");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gging request is said to be enabled if its priority is high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threshold priority of its category. Otherwise, th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o be disabled. A category without an assigned priority will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om the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any non-negative integer as a priority. If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e of the standard priorities is used, then there is a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hat is typically used instead. For example, the above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he sho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XBT_CWARN(MyCat, "Values are: %d and '%s'", 5, "oops");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API_isenabled Checking if a particular category/priorit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useful to check whether a particular categ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t a particular priority. One example is when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a computation to prepare a nice debugging messag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se of doing so if the message won't be used afterwar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is extremely easy, thanks to the XBT_LOG_ISENABLED(category, prio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API_subcat Using a default category (the easy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ref XBT_LOG_NEW_DEFAULT_SUBCATEGORY(MyCat, Paren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XBT_LOG_NEW_DEFAULT_CATEGORY(MyCat) is us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then the even shorter form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XBT_WARN("Values are: %s and '%d'", 5, "oops");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default category can be created per file, thoug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s can be creat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API_easy Putting all together: the eas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each module should register its own category into th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using @ref XBT_LOG_NEW_DEFAULT_SUB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logging should be done with the #XBT_DEBUG, #XBT_VERB, #XBT_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#XBT_WARN, #XBT_ERROR and #XBT_CRITIC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GCC, these macro check there arguments the same way than printf does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 with -Wall, the following code will issue a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XBT_DEBUG("Found %s (id %d)", some_string, a_double)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pecify the category to log onto (for example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category per file, add a C before the nam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macro (ie, use #XBT_CDEBUG, #XBT_CVERB, #XBT_CINFO, #XBT_CWA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XBT_CERROR and #XBT_CCRITICAL and friends), and pass the category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riority is not used the same way than the other.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XBT_IN, #XBT_OUT and #XBT_HERE macro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API_example Example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ore complet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xbt/log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* create a category and a default subcategory * /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LOG_NEW_CATEGORY(V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LOG_NEW_DEFAULT_SUBCATEGORY(SA, V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* Now set the parent's priority.  (the string would typically be a runtime option) *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bt_log_control_set("SA.thresh:3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* This request is enabled, because WARNING &gt;= INFO. *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BT_CWARN(VSS, "Low fuel level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* This request is disabled, because DEBUG &lt; INFO. *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BT_CDEBUG(VSS, "Starting search for nearest gas station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* The default category SA inherits its priority from V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request is enabled because INFO &gt;= INFO.  *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BT_INFO("Located nearest gas station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* This request is disabled, because DEBUG &lt; INFO. *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BT_DEBUG("Exiting gas station sear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refer to the @ref XBT_log "full API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og_user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use_con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rarely done, it is possible to configure the log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by invoking the xbt_log_control_set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A more conventional way is to use the --lo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xbt_init() (called by MSG_init() and fri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deals properly with such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log_use_conf_thres Threshol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setting is to control which logging even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setting a threshold to each categor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reshold&lt;/tt&gt;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@verbatim --log=root.threshold:debug@endverbatim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&lt;b&gt;extremely&lt;/b&gt; verbose while 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g=root.thres:critical@endverbatim should shut i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&lt;tt&gt;threshold&lt;/tt&gt; keyword can be abbreviated he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llowing notations ha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g=root.threshold: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g=root.threshol: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g=root.thresho: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g=root.thresh: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g=root.thres: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g=root.thre: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g=root.thr: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g=root.th: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g=root.t: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g=root.:debug     &lt;--- That's obviously really ugly, but it actu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list of recognized thresholds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ce: enter and return of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bug: cruft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bose: verbose output for the user wan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fo: output about the regular functio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rning: minor issu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ror: issu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ritical: major issue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log_use_conf_multi Passing sev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vide several of those arguments to change the setting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, they will be applied from left to right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 --log="root.thres:debug root.thres:critical"@endverbati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lmost any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uotes on above line are mandatory because there is a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, so we are protecting ourselves from the shell, not from Sim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also reach the same effect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 --log=root.thres:debug --log=root.thres:critical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log_use_conf_fmt Form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the format of log messages through the &lt;tt&gt;fm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For example, @verbatim --log=root.fmt:%m@endverbatim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the user-message only, removing any decor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, or the process ID,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existing format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: the %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n: platform-dependent line separator (LOG4J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e: plain old space (SimGrid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m: user-provi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c: Category name (LOG4J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p: Priority name (LOG4J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h: Hostname (SimGrid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P: Process name (SimGrid extension -- note that with SMPI this is the integer value of the process 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t: Thread "name" (LOG4J compatible -- actually the address of the thread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i: Process PID (SimGrid extension -- this is a 'i' as in 'i'd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F: file name where the log event was raised (LOG4J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l: location where the log event was raised (LOG4J compatible, like '%%F:%%L' -- this is a l as in 'l'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L: line number where the log event was raised (LOG4J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M: function name (LOG4J compatible -- called method name here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d: date (UNIX-like epo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r: application age (time elapsed since the beginning of the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imic the simple layout with the format one, you w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'[%%h:%%i:(%%i) %%r] %%l: [%%c/%%p] %%m%%n'. This is not complete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imple layout do not display the message location for messa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FO (thus, the fmt is '[%%h:%%i:(%%i) %%r] [%%c/%%p] %%m%%n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. Moreover, if there is no process name (ie, messages com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tself, or test programs doing strange things) do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ty (thus, fmt is '[%%r] %%l: [%%c/%%p] %%m%%n' in that case, and '[%%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%%c/%%p] %%m%%n' if they are at priority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there is only two format modifiers: the preci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fields. You can for example specify %.4r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with 4 numbers after the radix, or %15p to get the proce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5 columns. Finally, you can specify %10.6r to get the time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10 columns, with 6 numbers after the rad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specifying the width, it is filled with spac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ay that for example %5r in your format is converted to "% 5f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f (note the extra space); there is no way to fill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with 0 (ie, pass "%05f" to printf). Another limi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not set specific layouts to the several 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log_use_conf_app Category app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the appender of log messages through the &lt;tt&gt;app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 --log=root.app:file:mylogfile@endverbatim re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file my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litfile appender, the form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 --log=root.app:splitfile:size:mylogfile_%.format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is in bytes, and the % wildcard will be replaced by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no % is present, it will be append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file appender is also available, i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 --log=root.app:rollfile:size:mylogfile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file grows to be larger than the size, it will be emptied and new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will be sent at it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ppender setup this way have its own layout format (simple one by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have to change it too afterward. Moreover, the additivity of the log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et to false to prevent log event displayed by this appender to "leak"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r higher in the hierarchy. If it is not what you wanted, you can naturally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log_use_conf_add Category add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add&lt;/tt&gt; keyword allows to specify the additiv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(see @ref log_in_app). '0', '1', 'no', 'yes', '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off' are all valid values, with 'yes'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resets the additivity of the xbt category to true (which is its default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 --log=xbt.add:yes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use_misc Misc and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not use any of the macros that start with 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g4J has a 'rolling file appender' which you can select with a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nd specify the max file size. This would be a nic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kerne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reful, category names ar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writing a log format, you often want to use space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 these spaces, they are used as configuration elements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if you want to remove the date from the logs, you want to pas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 on the command line. The outer quotes are here to protect the string from the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ation while the inner ones are there to prevent simgrid from splitting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veral log parameters (that would be inval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erbatim --log="'root.fmt:%l: [%p/%c]: %m%n'"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option is to use the SimGrid-specific format directive \%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, like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erbatim --log="root.fmt:%l:%e[%p/%c]:%e%m%n"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og_internals Intern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loaded of macro black magic, and when it goe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studently loose its ability to explain its problem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ng around this module, I often find useful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LOG_MAYDAY (which turns it back to good old printf)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nding what's going wrong. But things are quite verbo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enab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in_per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irst invocation of a given category, a disabled logging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 a single comparison of a static variable to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compile time constant, @ref XBT_LOG_STATIC_THRESHO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ll logging requests with a lower priority to be optimized to 0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iler. By setting it to xbt_log_priority_infinite, all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statically disabled at compile time and cost nothing. Releas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might&lt;/i&gt;  be compiled with (note that it will prevent users to debug thei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-DXBT_LOG_STATIC_THRESHOLD=xbt_log_priority_infinite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@verbatim-DNLOG@endverbatim option disables all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t compilation time while the @verbatim-DNDEBUG@endverbatim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s of priority below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odo Logging performance *may* be improved further by improv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from appender to appender in the categ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in_app Appe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ategory has an optional appender. An appender i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hich starts with a pointer to a do_append() function. do_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message to a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tegory is passed a message by one of the logging macros, the category perform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category has an appender, the message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r's do_append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dditivity is true for the category, the message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egory's parent. Additivity is true by default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d by xbt_log_additivity_set() or something like --log=root.add:1 (see @ref log_use_conf_a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when you add an appender to a category, its additivity is automatically turned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it back on afterward if it is not what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only the root category have an appender, and any other categ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dditivity set to true. This causes all messages to be logged by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's app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ppender function currently prints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