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461366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536199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997308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001588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005124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239974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572887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639482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18851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711698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023518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9614579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77697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560810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661793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916295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604523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187174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994382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570014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614902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113196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087347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538046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321208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918311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02768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030061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257217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101953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573269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479110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959874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011231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257210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245901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072175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746930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723884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