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35979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8257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04198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19784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