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347516289"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903953302"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