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422812308"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808677718"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098506332"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182536230"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979050842"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557687137"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