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-*- mode: c++; coding: utf-8 -*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Feel 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Integrals Integrations, Operators and N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grIntegr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b Previous: \re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b Next: \ref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tegrals_Introductio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create a mesh now. If it is not the case, get back to the section \ref Mesh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tools of this sections, you have to precise the domain range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"manu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&gt;\feel Keyword&lt;/th&gt;&lt;th&gt;Descrip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 \co elements(mesh) \eco&lt;/td&gt;&lt;td&gt;All the elements of a mes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 \co markedelements(mesh, id) \eco&lt;/td&gt;&lt;td&gt;The precise element defined by the id.&lt;br&gt;It can be any element (line, surface, domain, and so on)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 \co faces(mesh) \eco&lt;/td&gt;&lt;td&gt;All the faces of the mesh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 \co markedfaces(mesh) \eco&lt;/td&gt;&lt;td&gt;All the faces of the mesh which are marke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 \co boundaryfaces(mesh) \eco&lt;/td&gt;&lt;td&gt;All elements that own a topological dimension one below the mesh. &lt;br&gt;For example, if you mesh is a 2D one, \c boundaryfaces(mesh) will return all the lines (because of dimension \f$2-1=1\f$).&lt;br&gt;These elements which have one dimension less, are corresponding to the boundary faces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 \co internalelements(mesh) \eco&lt;/td&gt;&lt;td&gt;All the elements of the mesh which are stricly within the domain that is to say they do not share a face with the boundary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 \co boundaryelements(mesh) \eco&lt;/td&gt;&lt;td&gt;All the elements of the mesh which share a face with the boundary of the mesh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 \co edges(mesh) \eco&lt;/td&gt;&lt;td&gt;All the edges of the mesh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 \co boundaryedges(mesh) \eco&lt;/td&gt;&lt;td&gt;All boundary edges of the mesh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#" class="top"&gt;t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tegral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grate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to its finite element embedded language, \feel has its owned &lt;tt&gt;integrate()&lt;/tt&gt;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ate( _range, _expr, _quad, _geoma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ce that the order of the parameter is not important, these are &lt;tt&gt;boost&lt;/tt&gt; parameters, so you can enter them in the order you want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clear, there are two required parameters and 2 optional and they of course can be entered in an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you give the parameter name. If you don't provide the parameter name (that is to say \c _range= or the others) they must be entered in the order they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tt&gt;_range&lt;/tt&gt;  = domain of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tt&gt;_expr&lt;/tt&gt;  = integra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tt&gt;_quad&lt;/tt&gt;  = quadrature to use instead of the default one, wich means &lt;tt&gt;_Q&lt;integer&gt;()&lt;/tt&gt; where the integer is the polynomial order to integrate exac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tt&gt;_geomap&lt;/tt&gt;  = type of geometric mapping to use, that is to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"manu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&gt;Feel Parameter&lt;/th&gt;&lt;th&gt;Descrip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 GEOMAP_HO\eco&lt;/td&gt;&lt;td&gt;High order approximation (same of the mesh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 GEOMAP_OPT\eco&lt;/td&gt;&lt;td&gt;Optimal approximation:&lt;br&gt; high order on boundary elements&lt;br&gt; order 1 in the interi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 GEOMAP_01\eco&lt;/td&gt;&lt;td&gt;Order 1 approximation (same of the mesh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 "doc/manual/tutorial/dar.cpp"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1( ... ) = integrate( _range = elements( mesh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expr = f*id( v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\c "doc/manual/tutorial/myintegrals.cpp"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 integral f on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intf_3 = integrate( _range = boundaryfaces( mesh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expr = f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\c "doc/manual/advection/advection.cpp"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2( _test = Xh, _trial = Xh, _matrix = D ) +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te( _range = internalfaces( mesh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quad = _Q&lt;2*Order&gt;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expr = ( averaget( trans( beta )*idt( u ) ) * jump( id( v )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penalisation*beta_abs*( trans( jumpt( trans( idt( u ) ) ) )*jump( trans( id( v ) )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geomap = geoma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\c "doc/manual/laplacian/laplacian.cpp"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 l = form1( _test=Xh, _vector=F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= integrate( _range = elements( mesh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expr=f*id( v ) 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ate( _range = markedfaces( mesh, "Neumann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expr = nu*gradg*vf::N()*id( v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grals_Computing Computing my first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explains how to integrate on a mesh with \feel (source \c "doc/manual/tutorial/myintegrals.cp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consider the domain \f$\Omega=[0,1]^d\f$ and associated mesh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we want to integrate the follow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center&gt;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(x,y,z) = x^2 + y^2 + z^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$&lt;/cente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hole domain \f$\Omega\f$ and on part of the boundary \f$\Omega\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he appropriat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 int argc, char** 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itialize Feel++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env( _argc=argc, _argv=arg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desc=feel_option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about=about( _name="myintegrals"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author="Feel++ Consortiu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email="feelpp-devel@feelpp.org"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reate the mesh (specify the dimension of geometric ent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mesh = unitHypercube&lt;3&gt;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r function to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f = Px()*Px() + Py()*Py() + Pz()*Pz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mpute integral of f (global con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intf_1 = integrate( _range = elements( mesh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expr = f ).evaluate()( 0,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mpute integral of f (local con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intf_2 = integrate( _range = elements( mesh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expr = f ).evaluate(false)( 0,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mpute integral f on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intf_3 = integrate( _range = boundaryfaces( mesh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expr = f ).evaluate()( 0,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out &lt;&lt; "int global ; local ; boundary" &lt;&lt; std::en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&lt; intf_1 &lt;&lt; ";" &lt;&lt; intf_2 &lt;&lt; ";" &lt;&lt; intf_3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#" class="top"&gt;t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erator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rojec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make projections with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( _range, _space, _expr, _geoma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tt&gt;_space&lt;/tt&gt;: the space in which lives the projected expression, it should be a nodal functi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tt&gt;_expr&lt;/tt&gt;: the expression to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tt&gt;_range&lt;/tt&gt;: the domain for the projection. Default = all elements from &lt;tt&gt;space-&gt;mesh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tt&gt;_geomap&lt;/tt&gt;: type of geometric mapping. Default = &lt;tt&gt;GEOMAP_OP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 "doc/manual/laplacian/laplacian.cpp"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_type e( Xh, "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= project( _space = X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range = elements( mesh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expr = 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\c "doc/manual/heatns/convection_run.cpp"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>tn = project( _space = Xh-&gt;functionSpace&lt;2&gt;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range = elements( mesh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expr = constant( 300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ean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\f$f\f$ a bounded function on domain \f$\Omega\f$. You can evaluate the mea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center&gt;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al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ar{f}&amp;=\frac{1}{|\Omega|}\int_\Omega f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\frac{1}{\int\limits_\Omega 1}\int_\Omeg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al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$&lt;/cente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( _range, _expr, _quad, _geoma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tt&gt;_range&lt;/tt&gt; = domain of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tt&gt;_expr&lt;/tt&gt; = mesurab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tt&gt;_quad&lt;/tt&gt; = quadrature to use. Default = \lstinline!_Q&lt;integer&gt;()!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tt&gt;_geomap&lt;/tt&gt; = type of geometric mapping. Default = &lt;tt&gt;GEOMAP_OP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 "doc/manual/stokes/stokes.cpp"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mean_p = mean( _range=elements( u.mesh(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expr=idv( p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\c "doc/manual/laplacian/periodic.cpp"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(INFO) &lt;&lt; "mean(u)  = " &lt;&lt; mean( _range=elements( mesh ), _expr=idv( u ) ) &lt;&lt;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#" class="top"&gt;t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Norms N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NormL2 normL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\f$f \in L^2(\Omega)\f$ you can evaluate the L2 n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center&gt;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al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llel f\parallel_{L^2(\Omega)}=\sqrt{\int_\Omega |f|^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al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$&lt;/cente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L2( _range, _expr, _quad, _geoma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quared n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L2Squared( _range, _expr, _quad, _geoma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tt&gt;_range&lt;/tt&gt; = domain of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tt&gt;_expr&lt;/tt&gt;  = mesurab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tt&gt;_quad&lt;/tt&gt;  = quadrature to use. Default = &lt;tt&gt;_Q&lt;integer&gt;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tt&gt;_geomap&lt;/tt&gt;  = type of geometric mapping. Default = &lt;tt&gt;GEOMAP_OP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 "doc/manual/laplacian/laplacian.cpp"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L2error =normL2( _range=elements( mesh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expr=( idv( u )-g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\c "doc/manual/stokes/stokes.cpp"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_errorL2 = normL2( _range=elements( u.mesh(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expr=( idv( p )-mean_p - p_exac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NormH1 normH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idea, you can evaluate the H1 norm or semi norm, for any function \f$f \in H^1(\Omega)\f$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center&gt;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allel f \parallel_{H^1(\Omega)}&amp;=\sqrt{\int_\Omega |f|^2+|\nabla f|^2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\sqrt{\int_\Omega |f|^2+\nabla f*\nabla f^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|f|_{H^1(\Omega)}&amp;=\sqrt{\int_\Omega |\nabla f|^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$&lt;/cente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H1( _range, _expr, _grad_expr, _quad, _geoma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mi n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SemiH1( _range, _grad_expr, _quad, _geoma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tt&gt;_range&lt;/tt&gt; = domain of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tt&gt;_expr&lt;/tt&gt; = mesurab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tt&gt;_grad_expr&lt;/tt&gt; = gradient of function (Row vecto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tt&gt;_quad&lt;/tt&gt; = quadrature to use. Default = &lt;tt&gt;_Q&lt;integer&gt;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tt&gt;_geomap&lt;/tt&gt; = type of geometric mapping. Default = &lt;tt&gt;GEOMAP_OP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g = sin(2*pi*Px())*cos(2*pi*Py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gradg = 2*pi*cos(2* pi*Px())*cos(2*pi*Py())*oneX(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-2*pi*sin(2*pi*Px())*sin(2*pi*Py())*on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re gradg is a column vec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e trans() to get a row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normH1_g = normH1( _range=elements(mesh),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               _expr=g,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_grad_expr=trans(gradg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st or trial function \c u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errorH1 = normH1( _range=elements(mesh),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              _expr=(u-g),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         _grad_expr=(gradv(u)-trans(gradg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normLinf normL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\f$f\f$ a bounded function on domain \f$\Omega\f$. You can evaluate the infinity n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center&gt;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llel f \parallel_\infty=\sup_\Omega(|f|)</w:t>
      </w:r>
    </w:p>
    <w:p>
      <w:pPr>
        <w:pStyle w:val="PreformattedText"/>
        <w:bidi w:val="0"/>
        <w:spacing w:before="0" w:after="0"/>
        <w:jc w:val="left"/>
        <w:rPr/>
      </w:pPr>
      <w:r>
        <w:rPr/>
        <w:t>\f$&lt;/cente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Linf( _range, _expr, _pset, _geoma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tt&gt;_range&lt;/tt&gt; = domain of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tt&gt;_expr&lt;/tt&gt; = mesurab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tt&gt;_pset&lt;/tt&gt; = set of points (e.g. quadrature po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tt&gt;_geomap&lt;/tt&gt; = type of geometric mapping. Default = &lt;tt&gt;GEOMAP_OP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uMax = normLinf( _range=elements(mesh),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_expr=idv(u),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_pset=_Q&lt;5&gt;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#" class="top"&gt;t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b Next: \ref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