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0486179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26268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9307837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