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23921123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7622809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