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58607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22064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664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