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23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70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22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31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15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76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0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704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7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147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63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5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288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1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442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