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888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275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624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673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35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49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74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894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1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15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95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88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92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