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7084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36402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4363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8767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1134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3582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3092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3637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5035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8310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828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160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71847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1995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3426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98770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52773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