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859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657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1462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4291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7822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9432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5905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6669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7550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6298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403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73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0261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