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404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339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704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118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052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073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124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902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378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656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440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279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033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