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88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3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5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7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0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85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09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40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21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85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54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6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1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18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91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54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45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