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13863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095884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04439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14805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