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140414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9499224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2261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271861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