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89849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95791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24870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26645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