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function and subroutine argume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l Rio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description string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;name;(types...).(type...);[type;]l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;add;a,double;b,double;c,double;double;FW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2          3            4        5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'func' or 's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ame of the function that will be copied into the name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part (as well as part four) are the arguments the ba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t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ame as (3) with the difference that any type after the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basic function return type ( NB. for a sub this is ommit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ecurity flags ( see gbrun/gbrun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is made 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ame,type,[byval,byref, [default_value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